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浙江省外文学会优秀学术成果奖评奖办法</w:t>
      </w:r>
    </w:p>
    <w:p>
      <w:pPr>
        <w:pStyle w:val="Normal"/>
        <w:widowControl/>
        <w:shd w:fill="FFFFFF" w:val="clear"/>
        <w:spacing w:lineRule="atLeast" w:line="400"/>
        <w:ind w:firstLine="42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00"/>
        <w:ind w:firstLine="4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00"/>
        <w:ind w:firstLine="42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为进一步鼓励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省外国语言文学领域的研究者，尤其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广大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青年学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者潜心研究，多出优秀成果，服务我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文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社会科学的繁荣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发展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浙江省外文学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决定开展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浙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文学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优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成果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评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活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体办法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如下：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评奖时间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自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起，“浙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文学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优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成果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每两年评选一次。一般为上半年申报，下半年评审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奖项类别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及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设置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浙江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文学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优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成果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设“理论研究优秀成果奖”和“应用研究优秀成果奖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两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大类别。理论研究优秀成果奖专门奖励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国语言、文学、翻译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方面具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突出学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价值和影响的优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专著和论文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应用研究优秀成果奖专门奖励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外语教学与研究、翻译实践、工具书编撰、语料库建设等实践领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突出应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价值和影响的优秀成果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两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大类奖均设立一等奖、二等奖、三等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若干，其中一等奖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-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项，二等奖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-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项，三等奖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-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项。视具体情况，一等奖可空缺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为鼓励理论创新，在一、二、三等奖之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申报情况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另设“突出学术贡献奖”，奖励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外国语言文学研究领域产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重大影响或被学界公认具有重大学术价值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成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为鼓励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青年学者开展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工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增设若干优秀奖，以表彰在省内外产生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影响的优秀成果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申报要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申报范围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参评成果必须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国语言文学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领域的研究成果。交叉学科的成果，其主要研究对象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国语言文学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面的，亦可列入评奖范围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已获省部级以上（含省部级）奖励的研究成果，不再参加一、二、三等奖评审，但获得过一等奖以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含一等奖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成果，可申报“突出学术贡献奖”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度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结题的外文学会科研项目，可申报当年度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优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成果奖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二）申报资格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关于申报人的要求：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成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申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必须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省从事外国语言文学等领域研究的学者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申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成果属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合作的成果时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申报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须征得合作者的同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且第一作者或通讯作者应为本省学者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多人合作的丛书类出版物，原则上以个人单独完成的独立分卷（册）申报参评。如因特殊情况需整体参评，则须以集体名义申报。但同一成果，二者只能选一，不能重复申报。多人文章编辑而成的论文集，不能以全书整体名义申报，只允许作者以自己的论文单独申报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关于成果的要求：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参评成果须是国内外正式发表或出版的成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成果形式包括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文、著作、译著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材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工具书、普及读物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参评成果的作者归属须为浙江省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外发布的非中文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撰写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研究成果需附上中文提要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以内）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申报参评的成果应具有较高的学术价值或应用价值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须严格遵守学术道德和规范，若出现抄袭、剽窃、伪造等不良行为，取消评奖资格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关于成果时限的要求：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申报一、二、三等奖的成果，必须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评审期限内取得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研究成果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多卷本著作待出齐后一次性申报，参评时间以最后一本著作出版日期为准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申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突出学术贡献奖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成果不受评审期限的限制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申报办法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文学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优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成果奖实行分类申报、分别评审的办法。同一成果只能根据成果内容选择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两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类奖别中的一类进行申报，同一作者只能申报一项成果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二、三等奖的申报采用个人申报的方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即作者本人根据申报要求和评奖标准，填写《浙江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文学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优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成果奖申报表》（下称《申报表》），连同成果直接向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外文学会秘书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申报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四）申报材料及时间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《申报表》一式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，其中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是原件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研究成果一式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，其中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须是原件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文形式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成果必须递交电子版；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申报译著类成果的，需附外文原著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《单位申报情况汇总表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，并附电子文档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五）获得奖励的成果，所有申报材料不予退还；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未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获奖的成果材料如确需退还，请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会员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单位在评审结束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规定时间内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省外文学会秘书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统一取回，逾期不取回者，视为申报者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自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放弃取回材料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由学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进行统一处理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、附则：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一）本办法由省外文学会专家委员会讨论通过，并通报省外文学会常务理事会。本办法的解释权归学会专家委员会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二）评选中产生的任何问题均由专家委员会做最终裁决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三）本办法自发布之日起执行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5:00Z</dcterms:created>
  <dc:creator>微软用户</dc:creator>
  <dc:description/>
  <cp:keywords/>
  <dc:language>en-US</dc:language>
  <cp:lastModifiedBy>张芳向 Netboy</cp:lastModifiedBy>
  <cp:lastPrinted>2014-06-22T19:39:00Z</cp:lastPrinted>
  <dcterms:modified xsi:type="dcterms:W3CDTF">2015-01-09T03:11:00Z</dcterms:modified>
  <cp:revision>3</cp:revision>
  <dc:subject/>
  <dc:title>浙江省外文学会优秀学术成果奖评奖办法（讨论稿）</dc:title>
</cp:coreProperties>
</file>