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关于落实</w:t>
      </w:r>
      <w:r>
        <w:rPr>
          <w:rFonts w:eastAsia="仿宋" w:cs="仿宋" w:ascii="仿宋" w:hAnsi="仿宋"/>
          <w:b/>
          <w:sz w:val="44"/>
          <w:szCs w:val="44"/>
        </w:rPr>
        <w:t>2017</w:t>
      </w:r>
      <w:r>
        <w:rPr>
          <w:rFonts w:ascii="仿宋" w:hAnsi="仿宋" w:cs="仿宋" w:eastAsia="仿宋"/>
          <w:b/>
          <w:sz w:val="44"/>
          <w:szCs w:val="44"/>
        </w:rPr>
        <w:t>届本科毕业设计（论文）工作的通知</w:t>
      </w:r>
    </w:p>
    <w:p>
      <w:pPr>
        <w:pStyle w:val="Style15"/>
        <w:spacing w:lineRule="atLeast" w:line="520" w:before="0" w:after="0"/>
        <w:ind w:firstLine="405"/>
        <w:rPr>
          <w:color w:val="333333"/>
          <w:sz w:val="21"/>
          <w:szCs w:val="21"/>
        </w:rPr>
      </w:pP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：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ascii="华文仿宋" w:hAnsi="华文仿宋" w:cs="华文仿宋" w:eastAsia="华文仿宋"/>
          <w:color w:val="333333"/>
          <w:sz w:val="32"/>
          <w:szCs w:val="32"/>
        </w:rPr>
        <w:t>毕业设计</w:t>
      </w:r>
      <w:r>
        <w:rPr>
          <w:color w:val="333333"/>
          <w:sz w:val="32"/>
          <w:szCs w:val="32"/>
        </w:rPr>
        <w:t>(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论文</w:t>
      </w:r>
      <w:r>
        <w:rPr>
          <w:color w:val="333333"/>
          <w:sz w:val="32"/>
          <w:szCs w:val="32"/>
        </w:rPr>
        <w:t>)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工作是实现本科生培养目标的重要教学环节，是学生运用已学知识研究和解决问题的一次全面总结和综合训练。</w:t>
      </w:r>
      <w:r>
        <w:rPr>
          <w:color w:val="333333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届毕业设计（论文）工作已陆续启动，请各学院按照《浙江理工大学本科生毕业设计（论文）工作规范》（浙理工教</w:t>
      </w:r>
      <w:r>
        <w:rPr>
          <w:color w:val="333333"/>
          <w:sz w:val="32"/>
          <w:szCs w:val="32"/>
        </w:rPr>
        <w:t>[2007]5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号，以下简称《规范》）及补充说明的相关要求，认真组织落实此项工作，采取有效措施，提高我校毕业设计（论文）质量。现将有关事项强调如下：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1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应高度重视毕业设计（论文）工作</w:t>
      </w:r>
      <w:r>
        <w:rPr>
          <w:color w:val="333333"/>
          <w:sz w:val="32"/>
          <w:szCs w:val="32"/>
        </w:rPr>
        <w:t>,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成立毕业设计（论文）工作领导小组。召开动员会，组织指导教师和毕业班学生学习《普通高等学校本科毕业设计（论文）指导》（省教育厅组织编写）和《规范》，提高师生对毕业设计（论文）工作的重视程度，明确各个环节的质量标准和要求；尤其要加强对指导教师毕业设计（论文）指导工作的培训，提高其业务水平和工作责任心。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2.</w:t>
      </w:r>
      <w:r>
        <w:rPr>
          <w:color w:val="333333"/>
          <w:sz w:val="21"/>
          <w:szCs w:val="21"/>
        </w:rPr>
        <w:t> 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为提高工作效率，顺应教学管理信息化大趋势，提高学校本科毕业设计（论文）质量，做到毕业设计（论文）全过程信息化、规范化管理，学校会同软件开发公司针对综合实践智能管理系统（毕业设计（论文）管理系统）诸如论文选题等模块出现的问题进行了逐一的优化和改版（系统优化升级说明见附件），因此学校将继续采用该系统对毕业设计（论文）工作进行管理（网址</w:t>
      </w:r>
      <w:r>
        <w:rPr>
          <w:color w:val="333333"/>
          <w:sz w:val="32"/>
          <w:szCs w:val="32"/>
        </w:rPr>
        <w:t>http://bysj.zstu.edu.cn/,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系统于</w:t>
      </w:r>
      <w:r>
        <w:rPr>
          <w:color w:val="333333"/>
          <w:sz w:val="32"/>
          <w:szCs w:val="32"/>
        </w:rPr>
        <w:t>10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月</w:t>
      </w:r>
      <w:r>
        <w:rPr>
          <w:color w:val="333333"/>
          <w:sz w:val="32"/>
          <w:szCs w:val="32"/>
        </w:rPr>
        <w:t>18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日开放），今后关于本科毕业论文的数据上报、材料汇总、评优与抽检、档案存储等将全部通过本系统进行。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3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要根据《规范》要求和本学院毕业设计（论文）工作实施细则，科学合理地制定</w:t>
      </w:r>
      <w:r>
        <w:rPr>
          <w:color w:val="333333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届毕业设计（论文）工作进程计划，合理安排指导老师（按照学校规定，配备指导教师，每位教师指导的毕业生人数，理、工类专业不超过</w:t>
      </w:r>
      <w:r>
        <w:rPr>
          <w:color w:val="333333"/>
          <w:sz w:val="32"/>
          <w:szCs w:val="32"/>
        </w:rPr>
        <w:t>6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人，文、经、管、法类专业不超过</w:t>
      </w:r>
      <w:r>
        <w:rPr>
          <w:color w:val="333333"/>
          <w:sz w:val="32"/>
          <w:szCs w:val="32"/>
        </w:rPr>
        <w:t>8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人，艺术类不超过</w:t>
      </w:r>
      <w:r>
        <w:rPr>
          <w:color w:val="333333"/>
          <w:sz w:val="32"/>
          <w:szCs w:val="32"/>
        </w:rPr>
        <w:t>10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人），布置落实各项任务，并将拟定好的计划于</w:t>
      </w:r>
      <w:r>
        <w:rPr>
          <w:color w:val="FF0000"/>
          <w:sz w:val="32"/>
          <w:szCs w:val="32"/>
        </w:rPr>
        <w:t>11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1</w:t>
      </w:r>
      <w:r>
        <w:rPr>
          <w:color w:val="FF0000"/>
          <w:sz w:val="32"/>
          <w:szCs w:val="32"/>
        </w:rPr>
        <w:t>日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前交教务处郭建军（联系电话：</w:t>
      </w:r>
      <w:r>
        <w:rPr>
          <w:color w:val="333333"/>
          <w:sz w:val="32"/>
          <w:szCs w:val="32"/>
        </w:rPr>
        <w:t>86843722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）；认真把好选题关，同一题目三年内不能重复使用，尽早公布毕业设计（论文）题目（含辅修专业），并</w:t>
      </w:r>
      <w:r>
        <w:rPr>
          <w:color w:val="FF0000"/>
          <w:sz w:val="32"/>
          <w:szCs w:val="32"/>
        </w:rPr>
        <w:t>11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25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日</w:t>
      </w:r>
      <w:r>
        <w:rPr>
          <w:i/>
          <w:iCs/>
          <w:color w:val="333333"/>
          <w:sz w:val="32"/>
          <w:szCs w:val="32"/>
          <w:u w:val="single"/>
        </w:rPr>
        <w:t>将选定的论文题目录入教学管理系统（头像系统）的毕业生辅助信息栏内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，同时将毕业设计（论文）信息表上交教务处，及时下发任务书并规范任务书的填写（参考范例）；明确文献综述、开题报告、外文翻译及设计（论文）定稿等环节的完成时间，安排足够的时间用于评阅、答辩和修改论文；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4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要加强毕业设计（论文）工作的全过程管理和规范管理，将各个环节的质量标准和要求落到实处。要创新管理，充分发挥本学院教学督导对毕业设计（论文）期初、期中和后期检查中的作用；注重毕业设计（论文）质量的过程监控，每完成一个环节都要进行检查，特别要重视理工类学科实验记录的检查，发现问题及时进行整改，以确保和提高毕业设计（论文）的整体质量；继续采用维普论文检测系统对全校本科毕业设计（论文）进行检测，以促进学术诚信，提升论文质量。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5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应合理、统筹安排毕业设计（论文）时间和进度，答辩环节不得早于</w:t>
      </w:r>
      <w:r>
        <w:rPr>
          <w:color w:val="333333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年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17</w:t>
      </w:r>
      <w:r>
        <w:rPr>
          <w:color w:val="FF0000"/>
          <w:sz w:val="32"/>
          <w:szCs w:val="32"/>
        </w:rPr>
        <w:t>日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，并且于</w:t>
      </w:r>
      <w:r>
        <w:rPr>
          <w:color w:val="333333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年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2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日前完成答辩及相关工作（含毕业设计（论文）信息汇总表、毕业设计（论文）成绩一览表汇总、成绩录入等），</w:t>
      </w:r>
      <w:r>
        <w:rPr>
          <w:color w:val="333333"/>
          <w:sz w:val="32"/>
          <w:szCs w:val="32"/>
        </w:rPr>
        <w:t>2017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年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月</w:t>
      </w:r>
      <w:r>
        <w:rPr>
          <w:color w:val="FF0000"/>
          <w:sz w:val="32"/>
          <w:szCs w:val="32"/>
        </w:rPr>
        <w:t>9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日前完成毕业设计（论文）光盘资料备案工作。因指导教师和学生等原因，可考虑将毕业设计（论文）工作前移或分批分阶段进行，但务必对后续教学时间作合理的安排，教学内容要充实。同时，应确保指导教师有足够的时间对学生进行指导，对提前完成毕业设计（论文）的学生要进行管理，不能放任自流。凡变动毕业设计（论文）教学计划须事先向教务处提交书面报告；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6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学院党政一把手是毕业设计（论文）质量第一责任人，要统筹兼顾，协调好毕业设计（论文）工作和就业工作之间的关系，确保毕业设计（论文）和学生就业工作的顺利完成。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7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各学院要保证辅修专业学生的毕业设计（论文）质量，做到论文选题时先查其原专业的选题情况，并做好记录；论文提交或答辩时由指导老师和学院对学生提供的原专业论文（原指导老师签字）进行对照，杜绝研究内容重复等学术不端行为。</w:t>
      </w:r>
    </w:p>
    <w:p>
      <w:pPr>
        <w:pStyle w:val="Style15"/>
        <w:spacing w:lineRule="atLeast" w:line="520" w:before="0" w:after="0"/>
        <w:ind w:firstLine="640"/>
        <w:rPr>
          <w:color w:val="333333"/>
          <w:sz w:val="21"/>
          <w:szCs w:val="21"/>
        </w:rPr>
      </w:pPr>
      <w:r>
        <w:rPr>
          <w:rFonts w:eastAsia="华文仿宋" w:cs="华文仿宋" w:ascii="华文仿宋" w:hAnsi="华文仿宋"/>
          <w:color w:val="333333"/>
          <w:sz w:val="32"/>
          <w:szCs w:val="32"/>
        </w:rPr>
        <w:t>8.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严格遴选“百篇优秀学士论文”，并按附件格式要求缩写成篇幅不超过</w:t>
      </w:r>
      <w:r>
        <w:rPr>
          <w:color w:val="333333"/>
          <w:sz w:val="32"/>
          <w:szCs w:val="32"/>
        </w:rPr>
        <w:t>5000</w:t>
      </w:r>
      <w:r>
        <w:rPr>
          <w:rFonts w:ascii="华文仿宋" w:hAnsi="华文仿宋" w:cs="华文仿宋" w:eastAsia="华文仿宋"/>
          <w:color w:val="333333"/>
          <w:sz w:val="32"/>
          <w:szCs w:val="32"/>
        </w:rPr>
        <w:t>字的论文上交教务处；做好毕业论文工作总结，吸取经验、改进工作，努力实现毕业论文工作流程和指标的标准化。</w:t>
      </w:r>
    </w:p>
    <w:p>
      <w:pPr>
        <w:pStyle w:val="Normal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tenceother">
    <w:name w:val="sentence-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39:00Z</dcterms:created>
  <dc:creator>PC</dc:creator>
  <dc:description/>
  <cp:keywords/>
  <dc:language>en-US</dc:language>
  <cp:lastModifiedBy>PC    </cp:lastModifiedBy>
  <cp:lastPrinted>2016-10-13T11:17:00Z</cp:lastPrinted>
  <dcterms:modified xsi:type="dcterms:W3CDTF">2016-10-13T03:17:00Z</dcterms:modified>
  <cp:revision>17</cp:revision>
  <dc:subject/>
  <dc:title/>
</cp:coreProperties>
</file>